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lang w:val="en-GB"/>
        </w:rPr>
      </w:pPr>
      <w:r>
        <w:rPr>
          <w:rFonts w:eastAsia="Arial" w:cs="Arial" w:ascii="Arial" w:hAnsi="Arial"/>
          <w:sz w:val="40"/>
          <w:szCs w:val="40"/>
          <w:lang w:val="en-GB"/>
        </w:rPr>
        <w:t>Light trow</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My objective has been to design an alternative style of easy-to-build light rowing skiff that would offering a narrow design waterline for good rowing characteristics, combined with a flaring hull able to support a small sailpla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rawings of the traditional Fleet trow seen in the classic text 'Working Boats of England' by Eric McKee provided the inspiration for a craft formed of flat panel materials that would be almost double-ended, but for a small triangular-shaped transom, as seen in some trow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he light trow, however, is far lighter than the original trows and has fore-and-aft rocker in line with modern flat-bottomed rowing skiff practice - it is fair to say that its resemblance to the old trows is very slight indeed.</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n terms of this boat's construction, the intention is that it the lower chine and bottom should be assembled in a conventional way for a flat-bottomed boat, but that the upper chine should be constructed by the stitch-and-glue method. Neither method is unusual in itself - but the combination of both in a single hull is not frequently seen. This approach should not create any major difficulties, nevertheles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t should also be noted that an 'inwale' is fastened to the upper edge of the lower chine and planed flat to accommodate seating, decks and so on, before the upper chine is assembled into plac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In other respects the construction is entirely conventional.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 number of small reinforcing details are envisaged. At the bows it is anticipated that a number of layers of saturated tape and epoxy will be built up to allow a small square section of timber to be supported; this will be use to form a knee when fastened to the forward bottom of the hull. Also, small reinforcing gussets should be fitted at the bows and at the transom; as with the Mirror dinghy, these are intended to be backed with softwood lumber to provide strength. However, alternative methods of contructing reinforcements at these points may be considered, including those involving steaming or using grown knees, if availabl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f you think about building this craft even as a model, please contact the designer, Gavin Atkin, at gmatkin@clara.net or at 10 Western Road, Tunbridge Wells, Kent, TN1 2JJ for the latest information, and for details of the geometry of the envisaged sail plans, centreboard and rudder if needed. A half-decked version intended for cruising and offering a raised sleeping area is also envisaged.</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Finally, if you do build a model or even the real thing - I would be most grateful for a photo!</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Gavin Atkin, Tunbridge Wells, July 200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