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ve had a number of requests for a still smaller Mouse, and the Micro Mouse is it! However, I also wanted to create a official Mouse with a flat bottom and curved sides for, although the straight-sided, flat-bottomed Mouse boats work surprisingly well, I think their looks may well put off some potential builders. I don't think the curved sides add all that much extra work just two curved plots to create the bottom and a few straight bevels to the fram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d chine logs in mind when drawing up Micro Mouse because experience has taught me that even quite young children of eight or nine can enjoy playing a part in building a boat of that kind - under close supervision I've found they can plot coordinates, cut framing lumber, and drive galvanised nails into pre-drilled holes. However, I see no reason why people should not stitch and glue Micro Mouse if they prefer. I'd suggest, though, that epoxy is probably not a suitable material for children to work wit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think Micro Mouse could be build in a variety of ways one might set up the frames on a rigid base, trim them to accept the sides and internal chine logs; another would be to build her sharpie-skiff style by attaching the sides to a temporary 29 1/2 in central frame, then adding the bows and stern transoms, and then the pre-measured frames (not forgetting to cut slots in the frames to accept the chine logs of course!)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turally, the usual Mouse principle applies to the decks and gunwales First fasten and glue the half-inch inner gunwales, then use the hull itself to mark the shape required for the decks, then cut out and fasten and glue the decks, and then, finally, add half-inch outer gunwales to cover the ply edg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extreme lightness, I think Micro Mouse might profitably be built in 1/8in ply and covered in epoxy glass, and that if material of this thickness is used external chine logs may be practical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last point Micro Mouse will need a skeg, and it's not yet clear to me how large it will have to be - except to say that it should be quite large. To make it, I would create a half-inch wide slot using two half-inch strips of timber fastened to the aft bottom, and then I'd cut and fit a skeg to fit snugly in the slot before fastening and glueing it into place. If 1/8in material is used for the hull, the hull material in way of the keel should  be doubled up once or twice to shore it u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v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S If anyone's interested in building this boat, talking with other builders for advice and support, the Yahoogroup Mouseboats is a lively and friendly source of information and inspiration http//groups.yahoo.com/group/mousebo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